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Оснащение детских школ искусств Советского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узыкальными инструментами, оборудованием и учебным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атериалами в рамках регионального проекта «Культурная среда»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lang w:eastAsia="ru-RU"/>
        </w:rPr>
        <w:t>Ивашкина С.В.,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 xml:space="preserve">начальник отдела по культуре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 xml:space="preserve">Департамента социального развития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администрации Советского район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</w:rPr>
        <w:t xml:space="preserve">В рамках национального  проекта «Культура», государственной программы Ханты-Мансийского автономного округа – Югры  «Культурное пространство» и муниципальной  программы «Развитие культуры в Советском районе» в настоящее время реализуются мероприятия по оснащению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Муниципального бюджетного учреждения дополнительного образования «Советская детская школа искусств» </w:t>
      </w: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</w:rPr>
        <w:t xml:space="preserve">музыкальными инструментами, оборудованием и учебными материалами. Заключены договоры на поставку народных инструментов (домры, балалайки, баяны), духовых и ударных инструментов (тромбон, кларнет, барабаны, маримба), фортепиано, скрипок. </w:t>
      </w:r>
    </w:p>
    <w:p>
      <w:pPr>
        <w:pStyle w:val="Style16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о 18 договоров на сумму 9 256 156,55 рублей.</w:t>
      </w:r>
    </w:p>
    <w:p>
      <w:pPr>
        <w:pStyle w:val="Style16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электронного аукциона, заключения контрактов по ст.93 44 – ФЗ сложилась экономия средств: на приобретение музыкальных инструментов 867 556,89 рублей; оборудования – 55468,98 рублей; учебной литературы – 5825,43 рубл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</w:rPr>
        <w:t>На текущую дату исполнение бюджета составляет 57,6%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 xml:space="preserve">Актуализирован перечень приобретаемых музыкальных инструментов, оборудования, учебной литературы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по результатам </w:t>
      </w:r>
      <w:r>
        <w:rPr>
          <w:rStyle w:val="1"/>
          <w:rFonts w:eastAsia="Times New Roman" w:cs="Times New Roman" w:ascii="Times New Roman" w:hAnsi="Times New Roman"/>
          <w:sz w:val="28"/>
          <w:szCs w:val="28"/>
        </w:rPr>
        <w:t>сложившейся экономии средств субсидии (с учетом соблюдения процентного соотношения, в соответствии с п. 6.1 приложения 15 к постановлению Правительства Ханты-Мансийского автономного округа – Югры от 05.10.2018 № 341-п «О государственной программе Ханты-Мансийского автономного округа – Югры «Культурное пространство»)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Разработан и утвержден медиа-план реализации </w:t>
      </w:r>
      <w:r>
        <w:rPr>
          <w:rStyle w:val="1"/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оекта</w:t>
      </w: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в части </w:t>
      </w: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>о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снащения муниципального бюджетного учреждения дополнительного образования «Советская детская школа искусств» музыкальными инструментами, оборудованием и учебными материалами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firstLine="709"/>
        <w:jc w:val="both"/>
        <w:rPr>
          <w:rStyle w:val="1"/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</w:rPr>
        <w:t xml:space="preserve">В настоящее время поступило световое и музыкальное оборудование, методическая и учебная литература: световая консоль, линейный циклорамный прожектор, база профильного прожектора для установки линз, линзовый тубус, интерактивная доска, ноутбук, стойка, баяны, аккордеоны, частично учебная литература 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rStyle w:val="1"/>
          <w:rFonts w:eastAsia="Calibri" w:cs="Times New Roman" w:ascii="Times New Roman" w:hAnsi="Times New Roman"/>
          <w:color w:val="000000"/>
          <w:sz w:val="28"/>
          <w:szCs w:val="28"/>
        </w:rPr>
        <w:t xml:space="preserve">По сложившейся экономии средств </w:t>
      </w:r>
      <w:r>
        <w:rPr>
          <w:rStyle w:val="1"/>
          <w:rFonts w:eastAsia="Calibri" w:cs="Times New Roman" w:ascii="Times New Roman" w:hAnsi="Times New Roman"/>
          <w:bCs/>
          <w:color w:val="000000"/>
          <w:sz w:val="28"/>
          <w:szCs w:val="28"/>
        </w:rPr>
        <w:t>с поставщиками услуг заключаются прямые договоры на поставку товаров.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4:59:00Z</dcterms:created>
  <dc:creator>user</dc:creator>
  <dc:description/>
  <cp:keywords/>
  <dc:language>en-US</dc:language>
  <cp:lastModifiedBy>Кравчук Ирина Петровна</cp:lastModifiedBy>
  <cp:lastPrinted>2019-10-07T13:02:00Z</cp:lastPrinted>
  <dcterms:modified xsi:type="dcterms:W3CDTF">2019-10-21T08:44:00Z</dcterms:modified>
  <cp:revision>7</cp:revision>
  <dc:subject/>
  <dc:title/>
</cp:coreProperties>
</file>