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lineRule="auto" w:line="240" w:before="0" w:after="0"/>
        <w:rPr>
          <w:rStyle w:val="11"/>
          <w:b/>
          <w:b/>
          <w:sz w:val="22"/>
          <w:szCs w:val="22"/>
        </w:rPr>
      </w:pPr>
      <w:r>
        <w:rPr>
          <w:rStyle w:val="11"/>
          <w:b/>
          <w:sz w:val="22"/>
          <w:szCs w:val="22"/>
        </w:rPr>
        <w:t>ПРОФИЛЬ ДОЛЖНОСТИ</w:t>
      </w:r>
    </w:p>
    <w:p>
      <w:pPr>
        <w:pStyle w:val="111"/>
        <w:spacing w:lineRule="auto" w:line="240" w:before="0" w:after="0"/>
        <w:ind w:firstLine="426"/>
        <w:rPr>
          <w:rStyle w:val="11"/>
          <w:b/>
          <w:b/>
          <w:sz w:val="22"/>
          <w:szCs w:val="22"/>
        </w:rPr>
      </w:pPr>
      <w:r>
        <w:rPr/>
      </w:r>
    </w:p>
    <w:tbl>
      <w:tblPr>
        <w:tblW w:w="10348" w:type="dxa"/>
        <w:jc w:val="left"/>
        <w:tblInd w:w="-739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3650"/>
        <w:gridCol w:w="6698"/>
      </w:tblGrid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должности  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директора Департамента культуры 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ого автономного округа – Югры </w:t>
            </w:r>
          </w:p>
        </w:tc>
      </w:tr>
      <w:tr>
        <w:trPr>
          <w:trHeight w:val="411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ind w:right="11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и группа должности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54" w:right="115" w:hanging="0"/>
              <w:rPr/>
            </w:pPr>
            <w:r>
              <w:rPr>
                <w:sz w:val="22"/>
                <w:szCs w:val="22"/>
              </w:rPr>
              <w:t>Категория «Помощники (советники)», группа «Ведущие»</w:t>
            </w:r>
          </w:p>
        </w:tc>
      </w:tr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Style w:val="11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профессиональной служебной деятельности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х и обеспечивающих функций</w:t>
            </w:r>
          </w:p>
        </w:tc>
      </w:tr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Style w:val="11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профессиональной служебной деятельности 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елопроизводства и электронного документооборота.</w:t>
            </w:r>
          </w:p>
        </w:tc>
      </w:tr>
      <w:tr>
        <w:trPr>
          <w:trHeight w:val="375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чиненность дол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подчиняется директору Департамента</w:t>
            </w:r>
          </w:p>
        </w:tc>
      </w:tr>
      <w:tr>
        <w:trPr>
          <w:trHeight w:val="375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 режим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ind w:left="54" w:right="144" w:hanging="0"/>
              <w:rPr/>
            </w:pPr>
            <w:r>
              <w:rPr>
                <w:sz w:val="22"/>
                <w:szCs w:val="22"/>
                <w:u w:val="single"/>
              </w:rPr>
              <w:t>Продолжительность и режим работы</w:t>
            </w:r>
            <w:r>
              <w:rPr>
                <w:sz w:val="22"/>
                <w:szCs w:val="22"/>
              </w:rPr>
              <w:t>:  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мужчин - 40 часов в неделю,  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женщин - 36 часов в неделю,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ходные дни - суббота и воскресенье,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ормированный рабочий день.</w:t>
            </w:r>
          </w:p>
          <w:p>
            <w:pPr>
              <w:pStyle w:val="Normal"/>
              <w:ind w:left="54" w:right="144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словия работы</w:t>
            </w:r>
            <w:r>
              <w:rPr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спытательный срок – 3 месяца,</w:t>
            </w:r>
          </w:p>
          <w:p>
            <w:pPr>
              <w:pStyle w:val="Normal"/>
              <w:ind w:left="54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допуск к государственной тайне не предусмотрен</w:t>
            </w:r>
          </w:p>
        </w:tc>
      </w:tr>
      <w:tr>
        <w:trPr>
          <w:trHeight w:val="375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задачи и обязан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должности (кратко)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деятельности директора Департам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протоколов, решений, поручений директора Департамента с осуществлением контроля по их исполн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 и качество подготовки решений директора Департам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проведения личного приема граждан по личным вопрос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директора Департамента с федеральными органами государственной власти, органами государственной власти субъектов Российской Федерации, органами местного самоуправления муниципальных образований автономного округ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тивной работы по проблемам сферы деятель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оступающей на директора Департамента корреспонденции в соответствии с принятым решением директора в структурные подразделения или конкретным исполнителям для использования в процессе работы либо подготовки ответ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у и обоснование предложений по проектам решени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одразумевает: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с документами; внешние коммуникации (с гражданами, представителями организаций, органов государственной власти и т.д.); внутреннее взаимодействие, работу с электронной базой автоматизированной информационной системы электронного документооборота (СЭДД).</w:t>
            </w:r>
          </w:p>
        </w:tc>
      </w:tr>
      <w:tr>
        <w:trPr>
          <w:trHeight w:val="307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рофессионального образования, направлению подготовки, специальности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ind w:left="54" w:right="1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шее образование по направлению:</w:t>
            </w:r>
          </w:p>
          <w:p>
            <w:pPr>
              <w:pStyle w:val="Normal"/>
              <w:autoSpaceDE w:val="false"/>
              <w:ind w:left="54" w:right="144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ударственное и муниципальное управление», «Управление персоналом», «Менеджмент», «Юриспруденция»,  «История», «Искусствоведение», «Филология», «Музейное дело и охрана памятников», «Музееведение», «Архивное дело», «Библиотечное дело», «Экономика», «Бухгалтерский учет».</w:t>
            </w:r>
          </w:p>
        </w:tc>
      </w:tr>
      <w:tr>
        <w:trPr>
          <w:trHeight w:val="307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Требования к продолжительности стажа гражданской службы или работы по специальности, направлению подготовки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suppressAutoHyphens w:val="false"/>
              <w:autoSpaceDE w:val="false"/>
              <w:ind w:left="5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предъявления требования к стажу.</w:t>
            </w:r>
          </w:p>
          <w:p>
            <w:pPr>
              <w:pStyle w:val="111"/>
              <w:spacing w:lineRule="auto" w:line="240" w:before="0" w:after="0"/>
              <w:ind w:left="54" w:right="144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пыту работ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ind w:left="54" w:right="144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  <w:tr>
        <w:trPr>
          <w:trHeight w:val="307" w:hRule="atLeast"/>
        </w:trPr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эффективности и результативности деятельности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ind w:left="54" w:hanging="0"/>
              <w:rPr/>
            </w:pPr>
            <w:r>
              <w:rPr>
                <w:sz w:val="22"/>
                <w:szCs w:val="22"/>
              </w:rPr>
              <w:t>Своевременность и оперативность выполнения поручений; качество выполненной работы (подготовка проектов документов в соответствии с установленными требованиями, полное и логичное изложение материала, юридически грамотное составление документа, отсутствие стилистических и грамматических ошибок);</w:t>
            </w:r>
          </w:p>
          <w:p>
            <w:pPr>
              <w:pStyle w:val="ConsPlusNormal1"/>
              <w:ind w:left="54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и принятых нормативных правовых актов.</w:t>
            </w:r>
          </w:p>
        </w:tc>
      </w:tr>
    </w:tbl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Требования к базовым знаниям и умениям:</w:t>
      </w:r>
    </w:p>
    <w:p>
      <w:pPr>
        <w:pStyle w:val="Normal"/>
        <w:textAlignment w:val="baseline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ния государственного языка Российской Федер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русского языка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ние правовых осн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знаний конституционных прав и свобод гражданина Российской Федерации, правового положения (статуса) государственного гражданского служащего, понятия коррупции и основных принципов противодействия коррупции.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Знания и умения в области информационно-коммуникационных технологий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  <w:u w:val="single"/>
              </w:rPr>
              <w:t>Наличие знаний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 и методов работы с применением автоматизированных средств управления; 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авовых аспектов в сфере предоставления государственных услуг населению и организация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редством применения информационно-коммуникационных технологий;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электронного документооборота;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х вопросов в области обеспечения информационной безопасности;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 межведомственного взаимодействия;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ind w:left="317" w:hanging="283"/>
              <w:jc w:val="both"/>
              <w:outlineLvl w:val="0"/>
              <w:rPr/>
            </w:pPr>
            <w:r>
              <w:rPr>
                <w:sz w:val="22"/>
                <w:szCs w:val="22"/>
              </w:rPr>
              <w:t>информационно-аналитических систем, обеспечивающих сбор, обработку, хранение и анализ данны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22"/>
                <w:szCs w:val="22"/>
                <w:u w:val="single"/>
              </w:rPr>
              <w:t>Наличие умений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я компьютерной, другой оргтехникой и необходимым программным обеспечением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ого планирования и управления групповой деятельностью с применением информационно-коммуникационных технологий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системами межведомственного взаимодействия, управления государственными информационными ресурсами.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ния основ делопроизводства и документооборо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знаний порядка рассмотрения обращений граждан, основ работы с документами.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ие и управленческие ум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щие ум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мыслить системно (стратегически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планировать, рационально использовать служебное время и достигать результат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муникативные ум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управлять изменения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правленческие ум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еративно принимать и реализовывать управленческие реш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ребования к профессионально-функциональным знаниям и умения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 к п</w:t>
            </w:r>
            <w:r>
              <w:rPr>
                <w:b/>
                <w:bCs/>
                <w:sz w:val="22"/>
                <w:szCs w:val="22"/>
                <w:lang w:eastAsia="ru-RU"/>
              </w:rPr>
              <w:t>рофессиональным знаниям и ум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личие знаний правовых актов в сфере профессионального искусства, народного творчества, художественного образования, музеев, библиотек, историко-культурного наследия, кинематографии, а также знаний </w:t>
            </w:r>
            <w:r>
              <w:rPr>
                <w:rFonts w:eastAsia="Calibri"/>
                <w:sz w:val="22"/>
                <w:szCs w:val="22"/>
              </w:rPr>
              <w:t>правил юридической техники, правоприменительной (в том числе судебной) практики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мение </w:t>
            </w:r>
            <w:r>
              <w:rPr>
                <w:rFonts w:eastAsia="Calibri"/>
                <w:sz w:val="22"/>
                <w:szCs w:val="22"/>
              </w:rPr>
              <w:t>работать со справочными правовыми системами на профессиональном уровне, выяснять точный смысл, содержание нормативных правовых актов (норм), используя различные виды толкования, использовать официально-деловой стиль при составлении правовых документов ненормативного характера, использовать правила юридической техники для составления нормативных правовых актов.</w:t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 к функциональным знаниям и ум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, процедура рассмотрения обращений гражд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нормативных проектов актов и их практического приме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ежличностных отно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правленческих ре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планирование работы директор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ведение деловых переговоров, публичного выступления, анализа и прогнозирования деятель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писанием деловых писе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эффективному взаимодействию с государственными органами, органами местного самоуправления, общественными объединениями и иными организациям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кстовом редакторе, с электронными таблицами, подготовка презентаций, с использованием графических объектов в электронных докумен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налитических, информационных и других материалов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ебования к профессиональным качества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false"/>
              <w:ind w:left="0" w:hanging="284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</w:rPr>
              <w:t xml:space="preserve">Эффективность коммуникаций; </w:t>
            </w:r>
            <w:r>
              <w:rPr>
                <w:sz w:val="22"/>
                <w:szCs w:val="22"/>
              </w:rPr>
              <w:t>стратегическое /видение/ мышление; персональная эффективность; командное взаимодействие</w:t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lang w:eastAsia="ru-RU"/>
              </w:rPr>
              <w:t>Требования к личностным качества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бельность, дисциплинированность, организованность, мотивация достижения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(11)_"/>
    <w:qFormat/>
    <w:rPr>
      <w:sz w:val="25"/>
      <w:szCs w:val="25"/>
      <w:lang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Blk1">
    <w:name w:val="blk1"/>
    <w:qFormat/>
    <w:rPr>
      <w:vanish w:val="fals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Doc">
    <w:name w:val="Doc-Т внутри нумерации Знак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HeaderChar">
    <w:name w:val="Header Char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1140" w:after="600"/>
      <w:jc w:val="center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</w:pPr>
    <w:rPr/>
  </w:style>
  <w:style w:type="paragraph" w:styleId="Doc1">
    <w:name w:val="Doc-Текст"/>
    <w:qFormat/>
    <w:pPr>
      <w:widowControl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2">
    <w:name w:val="Doc-Маркированный список"/>
    <w:basedOn w:val="Doc1"/>
    <w:qFormat/>
    <w:pPr>
      <w:numPr>
        <w:ilvl w:val="0"/>
        <w:numId w:val="1"/>
      </w:numPr>
    </w:pPr>
    <w:rPr/>
  </w:style>
  <w:style w:type="paragraph" w:styleId="1">
    <w:name w:val="Абзац списка1"/>
    <w:basedOn w:val="Normal"/>
    <w:qFormat/>
    <w:pPr>
      <w:suppressAutoHyphens w:val="false"/>
      <w:ind w:left="720" w:hanging="0"/>
      <w:jc w:val="both"/>
    </w:pPr>
    <w:rPr>
      <w:rFonts w:ascii="Calibri" w:hAnsi="Calibri" w:eastAsia="Calibri" w:cs="Calibri"/>
      <w:szCs w:val="22"/>
    </w:rPr>
  </w:style>
  <w:style w:type="paragraph" w:styleId="Doc3">
    <w:name w:val="Doc-Т внутри нумерации"/>
    <w:basedOn w:val="Normal"/>
    <w:qFormat/>
    <w:pPr>
      <w:suppressAutoHyphens w:val="false"/>
      <w:spacing w:lineRule="auto" w:line="360"/>
      <w:ind w:left="72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31:00Z</dcterms:created>
  <dc:creator>Петрова Оксана Ивановна</dc:creator>
  <dc:description/>
  <cp:keywords/>
  <dc:language>en-US</dc:language>
  <cp:lastModifiedBy>Тырикова Офелия Новрузовна</cp:lastModifiedBy>
  <cp:lastPrinted>2018-07-27T10:31:00Z</cp:lastPrinted>
  <dcterms:modified xsi:type="dcterms:W3CDTF">2019-01-12T10:35:00Z</dcterms:modified>
  <cp:revision>4</cp:revision>
  <dc:subject/>
  <dc:title/>
</cp:coreProperties>
</file>