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47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соблюдению требований к служебному поведению государственных гражданских служащих и урегулированию конфликта интересов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а культуры Ханты-Мансийского автономного округа – Югры 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И.А. Кибкало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 2019 год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КОМИСС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блюдению требований к служебному поведению государственных гражданских служащих Ханты-Мансийского автономного округа – Югры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регулированию конфликта интересов Департамент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ы Ханты-Мансийского автономного округа – Югры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 работы комиссии по соблюдению требований к служебному поведению государственных гражданских служащих Ханты-Мансийского автономного округа – Югры и урегулированию конфликта интересов Департамента культуры  Ханты-Мансийского автономного округа – Югры (далее – Комиссия) – обеспечение соблюдения гражданскими служащими ограничений и запретов, требований о предотвращении и урегулировании конфликта интересов, а также обеспечение исполнения ими обязанностей предусмотренных федеральным законодательством и законодательством автономного округа о государственной гражданской службе, осуществление в Департаменте культуры Ханты-Мансийского автономного округа – Югры (далее – Департамент) мер по предупреждению корруп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ые направления деятельности и задачи Комиссии в Департаменте на 2020 год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действие в обеспечении соблюдения государственными гражданскими служащими Департамента требований к служебному поведению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действие в урегулировании конфликта интересов, способного привести к причинению вреда законным интересам граждан, организаций, общества, Ханты-Мансийского автономного округа – Югры или Российской Федер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сключение злоупотреблений со стороны гражданских служащих на государственной гражданской службе автономного округ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мероприятия, реализуемые Комиссией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61"/>
        <w:gridCol w:w="2259"/>
        <w:gridCol w:w="28"/>
        <w:gridCol w:w="1956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ацион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Комиссии в Департаменте за 2019 г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еятельности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цева Е.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новь принятых федеральных и региональных правовых актов по вопросам соблюдения требований к служебному поведению государственных гражданских служащих и урегулированию конфликта интерес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деятельности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ва Е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едложений по обеспечению эффективности и совершенствованию деятельности Комиссии и включение их в пла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ва Е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работы Комиссии на 2021 г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ланомерной работы по противодействию коррупции в органе государственной власти автономного окр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ва Е.А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недрение механизмов контроля соблюдения государственными гражданскими служащими автономного округа требований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 служебному пове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результатов анализа сроков предоставления сведений о доходах, расходах и имуществе, принадлежащем государственным служащим на праве собственност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обеспечению соблюдения государственными гражданскими служащими Департамента требований к служебному поведению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цева Е.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результатов проверки достоверности представляемых сведений при поступлении на гражданскую службу в Департаменте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обеспечению соблюдения государственными гражданскими служащими Департамента требований к служебному поведению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конкурсов на замещение вакантных должностей и формированию кадрового резерва на должности государственной гражданской службы (руководители, главны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ва Е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рикова О.Н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недрение механизмов дополнительного внутреннего контроля деятельности государственных служащих автономного округа, исполняющих должностные обязанности, в наибольшей мере подверженные риску коррупционных прояв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материалов служебных проверок о фактах нарушения установленных регламентов и нормативов деятельност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и при исполнении государственных функций и предоставлении государственных усл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цева Е.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ссмотрения уведомлений государственных гражданских служащих о выполнении ими иной оплачиваемой работы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и при исполнении государственных функций и предоставлении государственных усл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ва Е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нформации, поступившей из правоохранительных, налоговых и иных органов по фактам, препятствующим назначению на должности государственной гражданской службы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условий проявления коррупц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ва Е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условий проявления коррупц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ва Е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 анализ мониторинга коррупционных проявлений в деятельности Департамент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и при исполнении государственных функций и предоставлении государственных усл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ва Е.А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становление обратной связи с получателем государствен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, полученной по «Телефону доверия», через Интернет-сайт Департамента, по электронной почте о нарушениях административных и должностных регламентов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эффективных форм и методов противодействия коррупц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ва Е.А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ация проведения экспертизы нормативных правовых актов и их проектов с целью выявлениях в них положений, способствующих проявлению коррупции (антикоррупционная экспертиз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 по результатам анализа на коррупциогенность проектов нормативных актов, а также действующих ведомственных и иных нормативных правовых актов в целях выявления положений, способствующих проявлению корруп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законодательства в сфере государственного управления в части полномочий Департамен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ва Е.А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формирование о работе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айте информации об образовании Комиссии и порядке ее работы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и организаций о работе Комиссии по соблюдению требований к служебному поведению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ва Е.А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жведомственное взаимодейств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 правоохранительныминалоговыми и иными органами по проверке сведений, представляемых гражданскими служащими (гражданами), претендующими на замещение должностей государственной гражданской службы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ставшие известными факты коррупционных проявлен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ва Е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4"/>
        </w:rPr>
        <w:t>Исполнит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консультант отдела правовой, организационной и кадровой работы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4"/>
        </w:rPr>
        <w:t>Депкультуры Югр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ерцева Елена Александров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ь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53:00Z</dcterms:created>
  <dc:creator>chuchkinama</dc:creator>
  <dc:description/>
  <dc:language>en-US</dc:language>
  <cp:lastModifiedBy>Перцева Елена Александровна</cp:lastModifiedBy>
  <cp:lastPrinted>2019-12-05T16:54:00Z</cp:lastPrinted>
  <dcterms:modified xsi:type="dcterms:W3CDTF">2019-12-05T11:54:00Z</dcterms:modified>
  <cp:revision>4</cp:revision>
  <dc:subject/>
  <dc:title/>
</cp:coreProperties>
</file>