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партамент культур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ное учреждение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узей Природы и Человека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СЕРОССИЙСКОЙ ЮГОРСКОЙ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ЕВОЙ МУЗЕЙНОЙ БИЕННАЛ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 – 6 декабря 2018 год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. Ханты-Мансий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ТОР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партамент культуры Ханты-Мансийского автономного округа – Югры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юджетное учрежд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анты-Мансийского автономного округа – Югры «Музей Природы и Человека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СЕРОССИЙСКАЯ ЮГОРСКАЯ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ЕВАЯ МУЗЕЙН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ЕННАЛ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III</w:t>
      </w:r>
      <w:r>
        <w:rPr>
          <w:rFonts w:cs="Times New Roman" w:ascii="Times New Roman" w:hAnsi="Times New Roman"/>
          <w:b/>
          <w:bCs/>
        </w:rPr>
        <w:t xml:space="preserve"> ВСЕРОССИЙСКОЙ ЮГОР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ЕВОЙ МУЗЕЙНОЙ БИЕННА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ткрытие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сероссийской Югорской полевой музейной биеннал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ся 4 декабря 2018 года в 10.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ном зале автономного учреждения Ханты-Мансийского автономного округа – Югры «Концертно-театральный центр «Югра-Классик» по адресу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Ханты-Мансийск, ул. Мира, 2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одведение итогов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сероссийской Югорской полевой музейной биеннал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ся 6 декабря 2018 года в 18.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ле «Амадеус» автономного учреждения Ханты-Мансийского автономного округа – Югры «Концертно-театральный центр «Югра-Классик» по адресу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Ханты-Мансийск, ул. Мира, 2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Место работы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сероссийской Югорской полевой музейной биеннале 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е учреждение Ханты-Мансийского автономного округа – Югры «Музей Природы и Человек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Ханты-Мансийск, ул. Мира, 1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  <w:t>В программе возможны измен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докладов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енарном заседании – до 15 мин.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ференции и презентации музейных печатных изданий – до 10 мин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ание обедов – в программе Биеннал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равки по телефонам: +7 (3467) 32-12-08; 32-12-38; 32-12-0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4 декабря 2018 года (понедельник, вторник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езд участ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Югорской полевой музейной биеннал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декабря 2018 года (вторн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ер от гостиницы «Олимпийск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00-10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участ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Югорской полевой музейной биеннале (холл 1-го этажа </w:t>
      </w:r>
      <w:r>
        <w:rPr>
          <w:rFonts w:cs="Times New Roman" w:ascii="Times New Roman" w:hAnsi="Times New Roman"/>
        </w:rPr>
        <w:t>Концертно-театрального центра «Югра-Классик»</w:t>
      </w:r>
      <w:r>
        <w:rPr>
          <w:rFonts w:cs="Times New Roman" w:ascii="Times New Roman" w:hAnsi="Times New Roman"/>
          <w:sz w:val="24"/>
          <w:szCs w:val="24"/>
        </w:rPr>
        <w:t>», г. Ханты-Мансийск, ул. Мира, 2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00-10.2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оржественная церемония открыт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Югорской полевой музейной биеннале </w:t>
      </w:r>
      <w:r>
        <w:rPr>
          <w:rFonts w:cs="Times New Roman" w:ascii="Times New Roman" w:hAnsi="Times New Roman"/>
          <w:sz w:val="24"/>
          <w:szCs w:val="24"/>
        </w:rPr>
        <w:t>(органный зал Концертно-театрального центра «Югра-Классик»», г.Ханты-Мансийск, ул. Мира, 2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енное слов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жаков Юрий Александ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уберна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нты-Мансийского автономного округа – Югры, г.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начеева Надежда Михай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культуры Ханты-Мансийского автономного округа – Югры, г.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ёв Андр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, член-корреспондент РАН, директор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ушкин Владимир Иванович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, Пензенский государственный университет, г. Пен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20-12.00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енарное заседание научно-практической конферен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оль полевых исследований в сохранении историко-культурного и природного наследия Югры»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рганный зал Концертно-театрального центра «Югра-Классик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у пленарного заседания вед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онюк Еле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ёв Андр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, член-корреспондент РАН, директор Музея антропологии и этнографии имени Петра Великого (Кунсткамера) РАН, г. Санкт-Петербург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Визгалов Георгий Петрович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директор научно-производственного объединения «Северная археология-1», г. Нефтеюганск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Кениг Александр Владимирович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заведующий Югорской лабораторией археологии и этнографии Института археологии и этнографии СО РАН, г. Ханты-Мансийск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онюк Еле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зея Природы и Человека, г. Ханты-Мансийск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Белогай Оксана Ивановна</w:t>
      </w:r>
    </w:p>
    <w:p>
      <w:pPr>
        <w:pStyle w:val="Normal"/>
        <w:pBdr/>
        <w:spacing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заместитель директора по научной работе</w:t>
      </w:r>
      <w:r>
        <w:rPr>
          <w:rFonts w:cs="Times New Roman" w:ascii="Times New Roman" w:hAnsi="Times New Roman"/>
          <w:sz w:val="24"/>
          <w:szCs w:val="24"/>
        </w:rPr>
        <w:t xml:space="preserve"> Музея Природы и Человека, г. Ханты-Мансийск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Награждение победителей конкурса научно-исследовательских работ среди муниципальных музеев Ханты-Мансийского автономного округа – Юг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00-13.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00-12.2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сс-подх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начеева Надежда Михай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культуры Ханты-Мансийского автономного округа – Югры, г.Ханты-Мансийск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ёв Андр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, член-корреспондент РАН, директор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30-14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выставки «Итоги полевого сезона 2017-2018 гг.»</w:t>
      </w:r>
      <w:r>
        <w:rPr>
          <w:rFonts w:cs="Times New Roman" w:ascii="Times New Roman" w:hAnsi="Times New Roman"/>
          <w:sz w:val="24"/>
          <w:szCs w:val="24"/>
        </w:rPr>
        <w:t xml:space="preserve"> (выставочный зал, 3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30-15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ая лекция </w:t>
      </w:r>
      <w:r>
        <w:rPr>
          <w:rFonts w:cs="Times New Roman" w:ascii="Times New Roman" w:hAnsi="Times New Roman"/>
          <w:sz w:val="24"/>
          <w:szCs w:val="24"/>
        </w:rPr>
        <w:t>(выставочный зал, 3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киель Игорь Карл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лабораторией научной реставрации драгоценных металл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 Эрмитажа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D технологии в музейной реставрац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30-16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00-17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ие фестиваля визуальной антропологии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фильмов:</w:t>
      </w:r>
      <w:r>
        <w:rPr>
          <w:rFonts w:cs="Times New Roman" w:ascii="Times New Roman" w:hAnsi="Times New Roman"/>
          <w:sz w:val="24"/>
          <w:szCs w:val="24"/>
        </w:rPr>
        <w:t xml:space="preserve"> «Два Ивана». Хронометраж 26 минут. Формат: 4к.</w:t>
      </w:r>
    </w:p>
    <w:p>
      <w:pPr>
        <w:pStyle w:val="Normal"/>
        <w:spacing w:lineRule="auto" w:line="360" w:before="0" w:after="0"/>
        <w:ind w:left="1416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Прощание с будущим». Хронометраж 26 минут. Формат 4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шунова Лариса Сергее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этнограф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хитов Лев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ссер, журналист ТВ «Югр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30-18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20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сероссийской научно-практической конференции «Роль полевых исследований в сохранении историко-культурного и природного наследия Югры и России» </w:t>
      </w:r>
      <w:r>
        <w:rPr>
          <w:rFonts w:cs="Times New Roman" w:ascii="Times New Roman" w:hAnsi="Times New Roman"/>
          <w:sz w:val="24"/>
          <w:szCs w:val="24"/>
        </w:rPr>
        <w:t>(по секция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ОЛОГИЧЕСКИЕ ИССЛЕДОВАНИЯ </w:t>
      </w:r>
      <w:r>
        <w:rPr>
          <w:rFonts w:cs="Times New Roman" w:ascii="Times New Roman" w:hAnsi="Times New Roman"/>
          <w:sz w:val="24"/>
          <w:szCs w:val="24"/>
        </w:rPr>
        <w:t>(зал для презентаций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уло Дмитрий Никола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б.н., в.н.с., заведующий лабораторией Гербарий Центрального сибирского ботанического сада Сибирского отделения РАН, г. Новосибир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уло Дмитрий Никола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б.н., в.н.с., заведующий лабораторией Гербарий Центрального сибирского ботанического сада Сибирского отделения РАН, г. Новосибир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рбарий: проблемы деятельности и пути их реш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икова Надежд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природы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тения в культуре народа манси в проекции музейного гербария, флоры природного парка Самаровский Чуга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родин Андр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природы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териологических исследований в слиянии рек Оби и Иртыш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вшанжи Елена Ильинич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н.с. отдела природ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ибы в городском парке им. Б. Лосе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юрин Валерий Никола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ургутского государственного университета, г. Сург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ткие итоги комплексной экспедиции Сургутского государственного университета в западную часть природного парка «Сибирские Увалы» в 2018 год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ппова Нина Владими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б.н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.н.с. Югорского государственного университет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ционный портал по биоразнообразию Югр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20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ЕОЛОГИЧЕСКИЕ И ИСТОРИЧЕСКИЕ ИССЛЕДОВАНИЯ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нин Василий Никола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и.н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ий ЦКП Геохронология кайнозоя, заведующий отделом Института археологии и этнографии СО РАН, г. Новосибир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енев Владислав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доцент Московского государственного университета имени М.В. Ломоносова, г.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нин Василий Никола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и.н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ий ЦКП Геохронология кайнозоя, заведующий отделом Института археологии и этнографии СО РАН, Новосибир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леолит Западной Сибири: состояние изученности и перспективы исследован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енев Владислав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доцент Московского государственного университета имени М.В. Ломоносова, г.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играции в верхнем палеолите и пещерные святилища с настенными изображениям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аров Сергей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енерального директора ООО «Аристо Северо-Запад»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зультаты археологических работ на стоянке Комудва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збрехт Михаил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археолог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хеологическая разведка в Ханты-Мансийском районе Ханты-Мансийского автономного округа – Югр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мидь Григорий Павл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Историко-культурного научно-производственного центра «Барсова Гора», г. Сург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следования археологического микрорайона Барсова Гора в 2018 год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ольникова Татьяна Николае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заведующий сектором по сохранению и использованию объектов культурного наследия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зина Алена Васил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археолог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хьярова Аделина Ришат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гутский государственный педагогический университет, г. Сург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хеологические исследования в нижнем течении р. Конды: итоги экспедиции 2018 г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юрина Юлия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роизводственное объединение «Северная археология-1», г. Нефтеюган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кстильные изделия из Березовского городища (2007-2018 гг.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идт Александр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заведующий отделом археологии Музея Природы и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обенности погребального обряда в неолите-энеолите на юге Западной Сибир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танина Наталья Серг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учебно-производственным отделом археологии, этнографии, современной и исторической экологии Учебно-научного центра изучения проблем природы и человека Челябинского государственного университета, г. Челябин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риянова Елена Владислав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иректор учебно-научного центра изучения проблем природы и человека Челябинского государственного университет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тоги совместных российско-американских разведочных исследований на границе степной и лесостепной зон Южного Зауралья: опыт сплошного исследования археологического микрорайо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20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НОГРАФИЧЕСКИЕ ИССЛЕДОВАНИЯ </w:t>
      </w:r>
      <w:r>
        <w:rPr>
          <w:rFonts w:cs="Times New Roman" w:ascii="Times New Roman" w:hAnsi="Times New Roman"/>
          <w:sz w:val="24"/>
          <w:szCs w:val="24"/>
        </w:rPr>
        <w:t>(экспозиционный зал «Мифологическое время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юков Александр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оцент, с.н.с.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р Рутткаи-Микли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филол.н, этнограф, лингвист, директо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-музея имени Антала Регули и Дома народного творчества, г. Зирц, Венг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рамов Илья Викто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н.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а истории и археологии Уральского отделения РАН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орное рыболовство Нижней Конды: картографирование исчезающего промыс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йдуж Марина Иннокент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Российской академии народного хозяйства и государственной службы при Президенте Российской Федерации; н.с. Московской высшей школы экономических и социальных наук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гатыри или магические специалисты? Фольклорные характеристики значимых и «чужих» людей в с. Болчар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итин Максим Александ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и.н., н.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ститута этнологии и антропологии имени Н.Н. Миклухо-Маклая РАН, г.Моск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ика полевых исследований на примере Ханты-Мансийского автономного округа – Югр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ева Елена Валентин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филос.н., доцен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федры культурологии и дизай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ральского федерального университета имени первого Президента России Б.Н. Ельцина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адиционные этнокультурные сообщества Севера в этнографическом кино (на примере фильма «Маленькая Катерина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ова Наталья Иван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.и.н., в.н.с. Института этнологии и антропологии имени Н.Н. Миклухо-Маклая РАН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ный директор ООО «Этноконсалтинг», </w:t>
      </w:r>
      <w:r>
        <w:rPr>
          <w:rFonts w:cs="Times New Roman" w:ascii="Times New Roman" w:hAnsi="Times New Roman"/>
          <w:sz w:val="24"/>
          <w:szCs w:val="24"/>
        </w:rPr>
        <w:t xml:space="preserve">г. Моск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льтурное наследие коренных народов: от полевых исследований к юридической норм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 Александр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заведующий отделом европеистики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кедонская серебряная филигрань: формирование новой коллекции МАЭ как результат полевой работы 2017 – 2018 гг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шунова Лариса Серг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этнограф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кевич Нина Александро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в.н.с. Института проблем освоения Севера Тюменского НЦ СО РАН, г. Тюм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ыльцова Ирина Юр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этнограф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оль погодных условий в производственной практике оленеводов Приполярного Урал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фремова Диана Юр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заместитель директора по научной работе Национального музея Республики Марий Эл имени Тимофея Евсе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ыт изучения марийских священных рощ комплексной экспедицией Национального музея РМЭ им. Т. Евсее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20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ЕЕВЕДЕНИЕ </w:t>
      </w:r>
      <w:r>
        <w:rPr>
          <w:rFonts w:cs="Times New Roman" w:ascii="Times New Roman" w:hAnsi="Times New Roman"/>
          <w:sz w:val="24"/>
          <w:szCs w:val="24"/>
        </w:rPr>
        <w:t>(выставочный за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онюк Еле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ёв Андр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, член-корреспондент РАН, директор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ёв Андр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, член-корреспондент РАН, директор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уточня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ляк Сергей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музейной и библиотечной деятельности Департамента культуры Костромской области, г. Костром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узейная сфера в Костромской области. Проблемы и перспективы»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ова Надежда Алекс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циация российских музеев памяти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еведческие музеи в поисках себ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нский Сергей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зея Истории Екатеринбурга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уточня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веев Алексей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Омского областного музея изобразительных искусств имени М.А.Врубеля, г. 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левой капитал регионального музея. Информация для отправляющихся в пут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перт Гали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экспозиционно-выставочной деятельности Центра культуры «Нефтяник» Музейно-выставочного центра, г. Лангеп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девичества: из опыта популяризации и трансляции русской традиционной культуры в подростковой сред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ыцюк Ольга Пав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хранитель музейных фондов Музея «Отражение» Центра культуры и спорта гп. Талинка, учитель истории и МХК Средней общеобразовательной школы № 7, гп. Талинка, Октябрьский р-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но-исследовательская деятельность как средство формирования экологической культуры» (из опыта работы музея «Отражение» по реализации Международного проекта детского творчества «Красная книга глазами детей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филова Татьяна Юр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. культурологии, учитель истории и обществознания Угутской средней общеобразовательной школы, с. Угут, Сургутский р-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ьный музей: образование через деятельност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юкова Наталья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 по музейно-образовательной деятельности Музейно-культурного центра, г.Няга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рожилы Нягани – ресурс в формировании музейного социокультурного простран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в Игорь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истории Музея Природы и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ртуальный каталог: «Великий подвиг народа» как инструмент создания информационного пространства об участниках Великой Отечественной вой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час Юлия Владими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отделом природ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ношение посетителей музея к природе и охраняемым природным территория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00-21.0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зейная ночь». Научная экскурсия по экспозициям Музея Природы и Челове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декабря 2018 года (сре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.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ер от гостиницы «Олимпийск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00-12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ение работы Всероссийской научно-практической конференции «Роль полевых исследований в сохранении историко-культурного и природного наследия Югры и Росс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ОЛОГИЧЕСКИЕ ИССЛЕДОВАНИЯ </w:t>
      </w:r>
      <w:r>
        <w:rPr>
          <w:rFonts w:cs="Times New Roman" w:ascii="Times New Roman" w:hAnsi="Times New Roman"/>
          <w:sz w:val="24"/>
          <w:szCs w:val="24"/>
        </w:rPr>
        <w:t>(зал для презентаций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уло Дмитрий Никола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б.н., в.н.с., заведующий лабораторией Гербарий Центрального сибирского ботанического сада Сибирского отделения РАН, г. Новосибир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унов Валерий Александ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б.н., с.н.с. Института проблем освоения Севе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юменского научного центра СО РАН, г.Тюм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спедиции биологического сектора Института проблем освоения Севера на территории Югры: итоги и перспектив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иков Юрий Владими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ий таксидермист, реставратор высшей категор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оологического музея Зоологического института Российской академии наук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ставрация предметов из ихтиологических коллекц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инич Ирина Борис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ий преподав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ского государственного университета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боты французских таксидермистов 19 века в коллекции кафедры зоологии позвоночных СПБГ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йдак Наталья Владими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1 категории Центрального сибирского ботанического сада Сибирского отделения РАН, г. Новосибир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таническая иконография, ее роль в иллюстрации ботанических изданий. Иллюстрации Определителя растений и Красных книг Ханты-Мансийского автономного округ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0-10.4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ЛЕОНТОЛОГИЧЕСКИЕ ИССЛЕДОВАНИЯ </w:t>
      </w:r>
      <w:r>
        <w:rPr>
          <w:rFonts w:cs="Times New Roman" w:ascii="Times New Roman" w:hAnsi="Times New Roman"/>
          <w:sz w:val="24"/>
          <w:szCs w:val="24"/>
        </w:rPr>
        <w:t>(зал для презентаций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щинский Серг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г-м.н., профессор, заведующий лабораторией континентальных экосистем мезозоя и кайнозоя Томского государственного университета, г. Т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инцев Павел Андр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б.н., с.н.с. Института экологии растений и животных УрО РАН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щинский Серг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г-м.н., профессор, заведующий лабораторией континентальных экосистем мезозоя и кайнозоя Томского государственного университета, г. Т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инентальное плейстоценовое оледенение Западной Сибири: мифы и реальност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цов Степан Валерь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.г-м.н, доцент кафедры палеонтологии и исторической геологии </w:t>
      </w:r>
      <w:r>
        <w:rPr>
          <w:rFonts w:cs="Times New Roman" w:ascii="Times New Roman" w:hAnsi="Times New Roman"/>
          <w:sz w:val="24"/>
          <w:szCs w:val="24"/>
        </w:rPr>
        <w:t>Национального исследовательского Томского государственного университета, г. Т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зультаты полевых исследований нижнемеловых отложений в Ачинском районе Красноярского края в 2017-2018 гг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инцев Павел Андр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б.н., с.н.с. Института экологии растений и животных УрО РАН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монтовая фауна Ханты-Мансийского автономного округа – Югры: обзо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вый Антон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палеонтолог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гина Светла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.с. отдела палеонтолог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елик Василий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палеонтолог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зультаты полевых палеонтологических исследований на территории Югры в 2017-2018 гг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гиревский Сергей Михайл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>.г-м.н, доцент кафедры осадочной геологии Института наук о Земле Санкт-Петербургского государственного университета (совместно с Резвым А.С., Бобылевой М.А. и др.)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Ископаемые растения бассейна р. Северной Сосьвы и их общенаучное значение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гина Светла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научный сотрудник отдела палеонтолог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птариевые конкреции Югр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00-12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ЕОЛОГИЧЕСКИЕ И ИСТОРИЧЕСКИЕ ИССЛЕДОВАНИЯ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ов Сергей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оцент кафедры отечественной истории Тюменского государственного университета, г. Тюм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риянова Елена Владислав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иректор учебно-научного центра изучения проблем природы и человека Челябинского государственного университет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киель Игорь Карл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лабораторией научной реставрации драгоценных металл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 Эрмитажа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разрушающие методы исследования музейных экспонат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ейчев Владимир Никола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Самарского областного историко-краеведческого музея им. П.В. Алабина, г. Сама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зультаты экспедиций СОИКМ им. П.В. Алабина за 2000-2018 год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ушкин Владимир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 Пензенского государственного университета, г. Пен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ый исследовательский проект «Долина древней мордв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кин Артём Никола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Государственного историко-архитектурного и художественного заповедника «Остров-град Свияжск», </w:t>
      </w:r>
      <w:r>
        <w:rPr>
          <w:rFonts w:cs="Times New Roman" w:ascii="Times New Roman" w:hAnsi="Times New Roman"/>
          <w:color w:val="524F4F"/>
          <w:sz w:val="24"/>
          <w:szCs w:val="24"/>
        </w:rPr>
        <w:t xml:space="preserve">с. Свияжск, Республика Татарстан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уточняе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йко Екатерина Анатоль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ая музеем археологии и этнограф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го государственного университета, г. Челябин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мятник мирового значения «Аркаим» в истории Музея археологии и этнографии Челябинского государственного университе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урова Мария Раиль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музейного отдел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го государственного историко-культурного заповедника «Аркаим», г. Челябин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ыт музеефикации археологических памятников в Заповеднике «Аркаи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дриенко Алексе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хранения и изучения археологических коллекций Новгородского государственного объединенного музея-заповедника, г. Великий Новгород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ов М.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абардина О.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хеология в Новгородском музее и проблемы сохранения культурного наследия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цева Ольга Викто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афедрой антропологии и этнологии Томского государственного университета, г. Т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ехмерные визуализации и дополненная реальность в археологических экспедиция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0-10.4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ов Сергей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оцент кафедры отечественной истории Тюменского государственного университета, Института социально-гуманитарных наук, г. Тюм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рьякская Знаменская церковь - памятник христианского освоения Северного Заураль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ртош Андрей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 Федерального исследовательского центра Кольского научного центра РАН, г.Апатиты, Мурманская обл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явление, популяризация и актуализация историко-культурного наследия Мурманской области: опыт и перспектив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рносова Валентина Василь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О «Старожилы Березово», г.п. Березово, ХМАО – Юг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ы домашнего обихода русского старожильческого населения г. Березова (кон. XIX – нач. XX века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00-12.0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НОГРАФИЧЕСКИЕ ИССЛЕДОВАНИЯ </w:t>
      </w:r>
      <w:r>
        <w:rPr>
          <w:rFonts w:cs="Times New Roman" w:ascii="Times New Roman" w:hAnsi="Times New Roman"/>
          <w:sz w:val="24"/>
          <w:szCs w:val="24"/>
        </w:rPr>
        <w:t>(экспозиционный зал «Мифологическое время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юков Александр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оцент, с.н.с.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р Рутткаи-Микли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н, этнограф, лингвист, директо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-музея имени Антала Регули и Дома народного творчества, г. Зирц, Венг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р Рутткаи-Микли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н, этнограф, лингвист, директо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-музея имени Антала Регули и Дома народного творчества, г. Зирц, Венг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гуливерсум - проект составления сайта о наследии Антала Регул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юков Александр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оцент, с.н.с. Музея антропологии и этнографии имени Петра Великого (Кунсткамера) РАН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йское провинциальное окружение А. Регул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0-10.4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 Михаил Никола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н., н.с. Московского государственного университета имени М.В. Ломоносова, г.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дники Югры - исчезающее природное наследие Ура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рамов Илья Викто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н.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а истории и археологии Уральского отделения РАН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вер как переживание бездорожья (о чувствах, порождаемых механизированной техникой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выставки «Одиссея Антала Регули» в рамках доклада Эстер Рутткаи-Микли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00-13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00-14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ая лекция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дов Виктор Юрь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и.н., заместитель директора по научной рабо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йно-выставочного центра гор. Заречного Пензенской области, г. Зареч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ятельность тыловых учебных лагерей РККА в годы Великой Отечественной войны (на примере Селиксенского гарнизона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30-16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стиваль визуальной антропологии</w:t>
      </w:r>
      <w:r>
        <w:rPr>
          <w:rFonts w:cs="Times New Roman" w:ascii="Times New Roman" w:hAnsi="Times New Roman"/>
          <w:sz w:val="24"/>
          <w:szCs w:val="24"/>
        </w:rPr>
        <w:t xml:space="preserve"> 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ко Елена Серг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 РАН, начальник отдела Института этнологии и антропологии РАН имени Н.Н. Миклухо-Маклая, г.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ндров Евгений Васил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ск., доцент, в.н.с. Музея землеведения Московского государственного университета имени М.В. Ломоносова, г. Моск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езентация итого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го фестиваля визуальной антропологии «Камера-посредник», Москва, 15-20 мая 2017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фильма «Дамиана Крииги», Аргентина, 2015, режиссер Алехандро Фернандес Моух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00-16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-класс </w:t>
      </w:r>
      <w:r>
        <w:rPr>
          <w:rFonts w:cs="Times New Roman" w:ascii="Times New Roman" w:hAnsi="Times New Roman"/>
          <w:sz w:val="24"/>
          <w:szCs w:val="24"/>
        </w:rPr>
        <w:t>(зал для презентаций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йдак Наталья Владими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1 категории Центрального сибирского ботанического сада Сибирского отделения РАН, г. Новосибир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танический рисун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00-15.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30-17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ЕЕВЕДЕНИЕ </w:t>
      </w:r>
      <w:r>
        <w:rPr>
          <w:rFonts w:cs="Times New Roman" w:ascii="Times New Roman" w:hAnsi="Times New Roman"/>
          <w:sz w:val="24"/>
          <w:szCs w:val="24"/>
        </w:rPr>
        <w:t>(зал «Амадеус» Концертно-театрального центра «Югра-Классик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углый стол «Волонтеры Культуры. Итоги Года Волонтера в Российской Федераци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начеева Надежда Михай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культуры Ханты-Мансийского автономного округа – Югры, г.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ова Ирина Иван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бщественной палаты </w:t>
      </w:r>
      <w:r>
        <w:rPr>
          <w:rFonts w:cs="Times New Roman" w:ascii="Times New Roman" w:hAnsi="Times New Roman"/>
          <w:bCs/>
          <w:sz w:val="24"/>
          <w:szCs w:val="24"/>
        </w:rPr>
        <w:t>Ханты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Мансийс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bCs/>
          <w:sz w:val="24"/>
          <w:szCs w:val="24"/>
        </w:rPr>
        <w:t xml:space="preserve">круга </w:t>
      </w:r>
      <w:r>
        <w:rPr>
          <w:rFonts w:cs="Times New Roman" w:ascii="Times New Roman" w:hAnsi="Times New Roman"/>
          <w:sz w:val="24"/>
          <w:szCs w:val="24"/>
        </w:rPr>
        <w:t>– Югры, г.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монюк Елена Никола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начеева Надежда Михай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культуры Ханты-Мансийского автономного округа – Югры, г.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езгина Ольга Пет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культуры и туризма администрации Октябрьского района, п.г.т. Октябрьск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якова Марина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творческой деятельности Культурного информационного центра, руководитель Волонтерского объединения «Добродея», п.г.т. Октябрьск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тоги Года Волонтера в Октябрьском район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шунова Лариса Сергеев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этнограф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шов Владимир Сергеевич</w:t>
      </w:r>
    </w:p>
    <w:p>
      <w:pPr>
        <w:pStyle w:val="Normal"/>
        <w:pBdr/>
        <w:spacing w:lineRule="auto" w:line="360" w:before="0" w:after="0"/>
        <w:ind w:left="0" w:right="14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ведующий отделом регионального развит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Центрального музея Великой Отечественной войны 1941-1945 гг.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лавный координатор федерального проекта «Территория Победы»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еев Александр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Центра патриотического развития «Русич»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дюк Виктория Германовна</w:t>
      </w:r>
    </w:p>
    <w:p>
      <w:pPr>
        <w:pStyle w:val="Normal"/>
        <w:pBdr/>
        <w:spacing w:lineRule="auto" w:line="360" w:before="0" w:after="0"/>
        <w:ind w:left="0" w:right="14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ециалист по связям с общественностью отдела регионального развития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Центрального музея Великой Отечественной войны 1941-1945 гг.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ординатор федерального проекта «Территория Победы»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ляк Сергей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музейной и библиотечной деятельности Департамента культуры Костромской области, г. Костро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ова Надежда Алекс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циация российских музеев памяти.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нский Сергей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зея Истории Екатеринбурга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веев Алексей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Омского областного музея изобразительных искусств имени М.А.Врубеля, г. 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ейчев Владимир Никола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Самарского областного историко-краеведческого музея имени П.В. Алабина, г.Сама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ушкин Владимир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 Пензенского государственного университета, г. Пен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дов Виктор Юрь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и.н., заместитель директора по научной рабо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йно-выставочного центра гор. Заречного Пензенской области, г. Зареч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кин Артём Никола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Государственного историко-архитектурного и художественного заповедника «Остров-град Свияжск», </w:t>
      </w:r>
      <w:r>
        <w:rPr>
          <w:rFonts w:cs="Times New Roman" w:ascii="Times New Roman" w:hAnsi="Times New Roman"/>
          <w:color w:val="524F4F"/>
          <w:sz w:val="24"/>
          <w:szCs w:val="24"/>
        </w:rPr>
        <w:t>с. Свияжск, Республика Татарст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йдалов Александр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иректор Курганского областного краеведческого музея, г. Кург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ьшикова Ирина Пет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Чувашского национального музея, заслуженный работник культуры Чувашской Республики, г. Чебокса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офанова Ольга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Кемеровского областного краеведческого музея, почетный работник культуры Кузбасса, г. Кемеро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пова Ирина Алекс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Краеведческого музея имени Т.В. Великородовой, д.Вата, Нижневартовский рай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лив Руслана Богдан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Регионального историко-культурного и экологического центра, г. Меги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инова Евгения Юр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гуманитарных исследований Ямало-Ненецкого окружного музейно-выставочного комплекса имени И.С. Шемановского, г. Салехар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рдаев Руслан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 информационных баз данных информационно-аналитической службы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00-18-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-класс </w:t>
      </w:r>
      <w:r>
        <w:rPr>
          <w:rFonts w:cs="Times New Roman" w:ascii="Times New Roman" w:hAnsi="Times New Roman"/>
          <w:sz w:val="24"/>
          <w:szCs w:val="24"/>
        </w:rPr>
        <w:t>(зал для презентаций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ябогина Наталья Евген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-м.н., в.н.с. сектора археологических и природных реконструкций Тюменского научного центра Сибирского отделения Российской академии наук, Институт проблем освоения Севера, г. Тюм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рхеологическая палеоботаника: подходы, возможности и перспективы палеоботанических исследований на археологических памятника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30-17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0-18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-класс </w:t>
      </w:r>
      <w:r>
        <w:rPr>
          <w:rFonts w:cs="Times New Roman" w:ascii="Times New Roman" w:hAnsi="Times New Roman"/>
          <w:sz w:val="24"/>
          <w:szCs w:val="24"/>
        </w:rPr>
        <w:t>(реставрационная мастерская, цокольны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ицына Наталия Пав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ъятие и первичная обработка археологического текстиля в полевых и лабораторных условия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00-18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ая лекция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итин Максим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н.с. Института этнологии и антропологии имени Н.Н. Миклухо-Маклая РАН, г.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ы антропологического движ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19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-класс </w:t>
      </w:r>
      <w:r>
        <w:rPr>
          <w:rFonts w:cs="Times New Roman" w:ascii="Times New Roman" w:hAnsi="Times New Roman"/>
          <w:sz w:val="24"/>
          <w:szCs w:val="24"/>
        </w:rPr>
        <w:t>(реставрационная мастерская, цокольны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иков Юрий Владими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таксидермист, реставратор высшей категории Зоологического музея Зоологического института Российской академии наук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ы реставрации предметов из ихтиологических коллекц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20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ение работы Всероссийской научно-практической конференции «Роль полевых исследований в сохранении историко-культурного и природного наследия Югры и России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ХЕОЛОГИЧЕСКИЕ И ИСТОРИЧЕСКИЕ ИССЛЕДОВАНИЯ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заседания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ов Сергей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оцент кафедры отечественной истории Тюменского государственного университета, г. Тюм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ушкин Владимир Иван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 Пензенского государственного университета, г. Пен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хорукова Надежда Владилен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-музей народного художника СССР В.А. Игошев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 вопросу о взаимоотношении власти и ссыльных народовольцев в Сургут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сянкин Сергей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отдела истории Музея Природы и Человека, г. Ханты-Мансийск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тели Тобольского Севера – участники Советско-польской войны 1920 г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ова Наталья Геннад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охраны объектов культурного наследия Центра охраны культурного наследия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ания дизельных электростанций 1926 г. (Самарово – Кондинское – Березово)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кин Евгений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Районного краеведческого музея им. Н.С. Цехновой, Кондинский район, ХМАО-Юг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новление речного флота на реках Кондинского райо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аева Виолетта Владими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Нижневартовского краеведческого музея имени Т.Д. Шуваева, г. Нижневартов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втограф Луиса Корвалана в фонде Нижневартовского краеведческого музе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20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-класс </w:t>
      </w:r>
      <w:r>
        <w:rPr>
          <w:rFonts w:cs="Times New Roman" w:ascii="Times New Roman" w:hAnsi="Times New Roman"/>
          <w:sz w:val="24"/>
          <w:szCs w:val="24"/>
        </w:rPr>
        <w:t>(зал для презентаций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шкарев Андрей Александ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исследовательский Томский государственный университет, г. Т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3d моделей музейных экспонат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00-20.4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ы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я по ночному Ханты-Мансийску </w:t>
      </w:r>
      <w:r>
        <w:rPr>
          <w:rFonts w:cs="Times New Roman" w:ascii="Times New Roman" w:hAnsi="Times New Roman"/>
          <w:sz w:val="24"/>
          <w:szCs w:val="24"/>
        </w:rPr>
        <w:t>(отправление автобуса от Музея Природы и Человек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декабря 2018 года (четвер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сфер от гостиницы «Олимпийск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00-12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зентация издательских музейных проектов </w:t>
      </w:r>
      <w:r>
        <w:rPr>
          <w:rFonts w:cs="Times New Roman" w:ascii="Times New Roman" w:hAnsi="Times New Roman"/>
          <w:sz w:val="24"/>
          <w:szCs w:val="24"/>
        </w:rPr>
        <w:t>(зал для презентаций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ю вед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яник Лидия Яковл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музейных проектов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цова Олеся Александ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хранитель фон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тнографического парка-музея с. Варьёга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. Варьёган, Нижневартовский рай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талог коллекционных музейных предметов»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аева Татьяна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. культурологи, доцент, заместитель директора по научной работе Сургутского краеведческого музея, г. Сург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ка А.В., Исаева Т.А. «Божьей реки народ»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тайгора Ольга Александ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ая отделом по связям с общественность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я геологии, нефти и газа, г.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Региональный научно-популярный журнал «Кристалл», № 1-4 (49-52), 2017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«Научно-методический сборник «Музейное дело в Ханты-Мансийском автономном округе – Югре», № 6, 2017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Сборник тезисов V региональной молодежной конференции им. В.И.Шпильмана «Проблемы рационального природопользования и история геологического поиска в Западной Сибир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к Александр Александ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и.н.,заведующий отделом европеисти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я антропологии и этнографии имени Петра Великого (Кунсткамера) РА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нкт-Петербургский государственный университет, г.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ния Музея антропологии и этнографии (Кунсткамера) РАН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овик А.А., Бучатская Ю.В., Ермолин Д.С., Дугушина А.С., Морозова М.С. «Приазовский отряд». Язык и культура албанцев Украины/Отв. редактор А.А. Новик, 2016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ик А.А., Бучатская Ю.В., Ермолин Д.С., Дугушина А.С., Морозова М.С. «Приазовский отряд». Язык и культура албанцев Украины/Отв. редактор А.А. Новик, 20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елова Ольга Евген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Нижневартовского краеведческого музея имени Т.Д. Шуваева, г. Нижневартовск «Самотлорский сюжет»: альбом, 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ухова Елена Никола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ист 1 категор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 архива Ханты-Мансийского автономного округа – Югры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Югры в древних актах». Ханты-Мансийск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ртова Татьяна Владими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иблиограф отдела краеведческой литературы и библиограф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библиотеки Югры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ие проекты Государственной библиотеки Юг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уды Константина Дмитриевича Носилова [Электронный ресурс], сост.: А.В. Кениг, Т.В. Пуртова, 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фть и экология [Электронный ресурс], сост.: А.В. Кениг, Т.В. Пуртова. 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ранительница жемчужного слова: биобиблиогр. указ. к 90-летию со дня рождения Ромбандеевой Евдокии Ивановны, сост. Т.В. Пуртова ; авт. вступ. ст. М.Н. Мадьярова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еведческий альманах «Подорожник»: библиогр. указ. содерж. за 2002–2014 гг., сост.: К.В. Дмитриченко, Т.В. Пуртова, 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йна. Блокада. Судьбы: сборник материалов по истории городского добровольного общества «Жители блокадного Ленинграда», сост.: В.Е. Кайгородова, Т.В. Пуртова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инич Ирина Борис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преподаватель Санкт-Петербургского государственного университета, г. 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лекция знаний. Музеи и коллекции Санкт-Петербургского государственного университета»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гиревский Сергей Михайл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-м.н., доцент кафедры осадочной геологии Института наук о Земле Санкт-Петербургского государственного университета, г.Санкт-Петер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огогранная геология», вып. 5, 2018 - издание, выпускаемое Клубом юных геологов им. акад. В.А.Обручева, Санкт-Петербург (выход книги в свет планируется в ноябре 2018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ижак Лилия Владими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Сургутского краеведческого музея, г. Сург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ка А.В., Исаева Т.А. Божьей реки народ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ыцюк Ольга Пав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хранитель музейных фондов Музея «Отражение» Центра культуры и спорта гп. Талинка, учитель истории и МХК, Средняя общеобразовательная школа № 7, гп.Талинка Октябрьский р-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ая книга глазами детей/ Автор-составитель Стыцюк О.П., 2017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ов Сергей Викторо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и.н, доцент кафедры отечественной истор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юменского государственного университета, г. Тюм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. Энциклопедический словарь справочник – справоч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рносова Валентина Василь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О «Старожилы Березова», г.п.Березово, ХМАО-Юг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ый раритет: Наследие города Березова», научно-популярное издание, Валентина Фарносова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йко Екатерина Анатоль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ая музеем археологии и этнограф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елябинского государственного университета, г. Челябин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Южного Урала. Традиционная культура 19-20 веков,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ова Ирина Борис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Издательский дом БАСКО»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ирнова Оксана Серг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й директор ООО «Издательский дом БАСКО»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Ярцов «Российская горная история». Рукопись 1810 года.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в Андрей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с. сектора хранения отдела фондов Музея Природы и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ечатных изданий Музея Природы и Челове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Ханты-Мансийск в пейзажах из коллекции Музея Природы и Человека», 2017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ихаил Бронников». Каталог выставки к 90-летию со дня рождения старейшего художника Югры, 201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00-12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ение работы Всероссийской научно-практической конференции «Роль полевых исследований в сохранении историко-культурного и природного наследия Югры и Росс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ЕЕВЕДЕНИЕ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вед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щенко Евгений Николаеви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н.с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лаборатории млекопитающих </w:t>
      </w:r>
      <w:r>
        <w:rPr>
          <w:rFonts w:cs="Times New Roman" w:ascii="Times New Roman" w:hAnsi="Times New Roman"/>
          <w:sz w:val="24"/>
          <w:szCs w:val="24"/>
        </w:rPr>
        <w:t>Палеонтологического института имени А.А. Борисяка РАН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прасов Максим Юр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б.н., с.н.с. лаборатории Музея мамонта им. П.А.Лазарева Научно-исследовательского института прикладной экологии Севера Северо-Восточного федерального университета им. М.К. Аммосова, г. Якут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ль Музея мамонта в палеонтологических и археологических исследованиях Северо-Востока Росс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офанова Ольга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Кемеровского областного краеведческого музея, почетный работник культуры Кузбасса, г. Кемеро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ходы к музеефикации палеонтологического наследия в Кемеровском областном краеведческом музе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онова Ксения Владими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отделом природы Кемеровского областного краеведческого музея, г.Кемеро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ина Людмила Витал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н.с. отдела природы Кемеровского областного краеведческого музея, г. Кемеро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пуляризация палеонтологического наследия и формы работы с посетителями в пространстве музейной экспозиции отдела природы Кемеровского областного краеведческого музе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рикова Татьяна Пет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развит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ского краеведческого музея, г. Перм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слон вышел из стен музея?» – история продвижения музейного научно-исследовательского проекта «Трогонтериевый сло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щенко Евгений Николаевич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н.с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лаборатории млекопитающих </w:t>
      </w:r>
      <w:r>
        <w:rPr>
          <w:rFonts w:cs="Times New Roman" w:ascii="Times New Roman" w:hAnsi="Times New Roman"/>
          <w:sz w:val="24"/>
          <w:szCs w:val="24"/>
        </w:rPr>
        <w:t xml:space="preserve">Палеонтологического института имени А.А. Борисяка РАН, г. Москва; </w:t>
      </w:r>
      <w:r>
        <w:rPr>
          <w:rFonts w:cs="Times New Roman" w:ascii="Times New Roman" w:hAnsi="Times New Roman"/>
          <w:b/>
          <w:sz w:val="24"/>
          <w:szCs w:val="24"/>
        </w:rPr>
        <w:t xml:space="preserve">Е.В. Воскресенская, </w:t>
      </w:r>
      <w:r>
        <w:rPr>
          <w:rFonts w:cs="Times New Roman" w:ascii="Times New Roman" w:hAnsi="Times New Roman"/>
          <w:sz w:val="24"/>
          <w:szCs w:val="24"/>
        </w:rPr>
        <w:t xml:space="preserve">Институт Географии Российской Академии наук, г. Москва; </w:t>
      </w:r>
      <w:r>
        <w:rPr>
          <w:rFonts w:cs="Times New Roman" w:ascii="Times New Roman" w:hAnsi="Times New Roman"/>
          <w:b/>
          <w:sz w:val="24"/>
          <w:szCs w:val="24"/>
        </w:rPr>
        <w:t xml:space="preserve">Т.В. Фадеева, </w:t>
      </w:r>
      <w:r>
        <w:rPr>
          <w:rFonts w:cs="Times New Roman" w:ascii="Times New Roman" w:hAnsi="Times New Roman"/>
          <w:sz w:val="24"/>
          <w:szCs w:val="24"/>
        </w:rPr>
        <w:t xml:space="preserve">Горный институт Уральского отделения Российской Академии наук; </w:t>
      </w:r>
      <w:r>
        <w:rPr>
          <w:rFonts w:cs="Times New Roman" w:ascii="Times New Roman" w:hAnsi="Times New Roman"/>
          <w:b/>
          <w:sz w:val="24"/>
          <w:szCs w:val="24"/>
        </w:rPr>
        <w:t xml:space="preserve">А.А. Андреев, </w:t>
      </w:r>
      <w:r>
        <w:rPr>
          <w:rFonts w:cs="Times New Roman" w:ascii="Times New Roman" w:hAnsi="Times New Roman"/>
          <w:sz w:val="24"/>
          <w:szCs w:val="24"/>
        </w:rPr>
        <w:t xml:space="preserve">Институт Геологии и минералогии Университет Кологна, Кологн, Германия; </w:t>
      </w:r>
      <w:r>
        <w:rPr>
          <w:rFonts w:cs="Times New Roman" w:ascii="Times New Roman" w:hAnsi="Times New Roman"/>
          <w:b/>
          <w:sz w:val="24"/>
          <w:szCs w:val="24"/>
        </w:rPr>
        <w:t>Т.П. Вострик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Л.В. Жужгова, Э.В. Чурил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.Л. Островский, </w:t>
      </w:r>
      <w:r>
        <w:rPr>
          <w:rFonts w:cs="Times New Roman" w:ascii="Times New Roman" w:hAnsi="Times New Roman"/>
          <w:sz w:val="24"/>
          <w:szCs w:val="24"/>
        </w:rPr>
        <w:t xml:space="preserve">Пермский областной краеведческий музей, Пермь; </w:t>
      </w:r>
      <w:r>
        <w:rPr>
          <w:rFonts w:cs="Times New Roman" w:ascii="Times New Roman" w:hAnsi="Times New Roman"/>
          <w:b/>
          <w:sz w:val="24"/>
          <w:szCs w:val="24"/>
        </w:rPr>
        <w:t>И. ван дер Плихт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 изотопных исследований Университета Гронингена, Гронинген, Нидерлан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варительные итоги раскопок местонахождения скелета трогонтериевого слона в Оханском районе Пермского кр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узова Евгения Пав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ль зоологической коллекции сектора естественноисторических коллекций отдела фондов Пермского краеведческого музея, г. Перм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препарировании палеонтологических находок из палеонтологической экспедиции Пермского краеведческого музея в рамках выступления Т.В.Востриковой «Музейный научный проект «Трогонтериевый сло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рикова Татьяна Пет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развит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ского краеведческого музея, г. Перм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ый фильм «Трогонтериевый слон своими словам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вый Антон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палеонтологии 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час Юлия Владими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ая отделом природ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я Природы и Человека, г. Ханты-Мансий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аров Сергей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енерального директора ООО «Аристо Северо-Запад», г. Санкт-Петербур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ьм И.А. Самотёсова «</w:t>
      </w:r>
      <w:r>
        <w:rPr>
          <w:rFonts w:cs="Times New Roman" w:ascii="Times New Roman" w:hAnsi="Times New Roman"/>
          <w:sz w:val="24"/>
          <w:szCs w:val="24"/>
          <w:lang w:val="en-US"/>
        </w:rPr>
        <w:t>Very</w:t>
      </w:r>
      <w:r>
        <w:rPr>
          <w:rFonts w:cs="Times New Roman" w:ascii="Times New Roman" w:hAnsi="Times New Roman"/>
          <w:sz w:val="24"/>
          <w:szCs w:val="24"/>
        </w:rPr>
        <w:t xml:space="preserve"> Няйс </w:t>
      </w:r>
      <w:r>
        <w:rPr>
          <w:rFonts w:cs="Times New Roman" w:ascii="Times New Roman" w:hAnsi="Times New Roman"/>
          <w:sz w:val="24"/>
          <w:szCs w:val="24"/>
          <w:lang w:val="en-US"/>
        </w:rPr>
        <w:t>river</w:t>
      </w:r>
      <w:r>
        <w:rPr>
          <w:rFonts w:cs="Times New Roman" w:ascii="Times New Roman" w:hAnsi="Times New Roman"/>
          <w:sz w:val="24"/>
          <w:szCs w:val="24"/>
        </w:rPr>
        <w:t>» по итогам комплексной экспедиции Музея Природы и Человека в верховья реки Няйс (Березовский райо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00-12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-класс </w:t>
      </w:r>
      <w:r>
        <w:rPr>
          <w:rFonts w:cs="Times New Roman" w:ascii="Times New Roman" w:hAnsi="Times New Roman"/>
          <w:sz w:val="24"/>
          <w:szCs w:val="24"/>
        </w:rPr>
        <w:t>(выставочный зал, 3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ко Елена Серге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.н., профессор Института этнологии и антропологии РАН имени Н.Н. Миклухо-Маклая, г.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ндров Евгений Василь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иск., доцент, в.н.с. Музея землеведения Московского государственного университета имени М.В. Ломоносова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становления визуальной антропологии в Росс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0-13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зентация выставочного проекта «Таёжные промыслы» </w:t>
      </w:r>
      <w:r>
        <w:rPr>
          <w:rFonts w:cs="Times New Roman" w:ascii="Times New Roman" w:hAnsi="Times New Roman"/>
          <w:sz w:val="24"/>
          <w:szCs w:val="24"/>
        </w:rPr>
        <w:t>(выставочный зал, 4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рамов Илья Викторо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н.с. Института истории и археологии Уральского отделения РАН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30-14.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30-15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ая лекция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тенев Владислав Серг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и.н., доцент кафедры археологии исторического факультета Московского государственного университета имени М.В. Ломоносова, г. Моск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ые открытия в Каповой пещере и проблемы сохранения культурного наслед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30-16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ение работы Фестиваля визуальной антропологии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нев Иван Андреев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н., директор ООО «Этнографическое Бюро Студия», г. Екатеринбур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ьм «Дальневосточная одиссея Владимира Арсеньева», 26 мин., HD, 2018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 на архивных фотографиях и текстах известного исследователя Дальнего Востока, автора «Дерсу Узала» и других книг, Владимира Арсень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30-17.3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ая лекция </w:t>
      </w:r>
      <w:r>
        <w:rPr>
          <w:rFonts w:cs="Times New Roman" w:ascii="Times New Roman" w:hAnsi="Times New Roman"/>
          <w:sz w:val="24"/>
          <w:szCs w:val="24"/>
        </w:rPr>
        <w:t>(конференц-зал, 2-й этаж Музей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цева Ольга Викторо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ая кафедрой антропологии и этнолог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го исследовательского Томского государственного университета, г. Томс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у принадлежит прошлое? Археологическое наследие и проблемы репатриации на постсоветском пространств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00-19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Югорской полевой музейной биеннале </w:t>
      </w:r>
      <w:r>
        <w:rPr>
          <w:rFonts w:cs="Times New Roman" w:ascii="Times New Roman" w:hAnsi="Times New Roman"/>
          <w:sz w:val="24"/>
          <w:szCs w:val="24"/>
        </w:rPr>
        <w:t>(зал «Амадеус»</w:t>
      </w:r>
      <w:r>
        <w:rPr>
          <w:rFonts w:cs="Times New Roman" w:ascii="Times New Roman" w:hAnsi="Times New Roman"/>
        </w:rPr>
        <w:t xml:space="preserve"> Концертно-театрального центра «Югра-Классик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золю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декабря 2018 года (пятниц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ъезд участнико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российской Югорской полевой музейной биенна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АЯ ПРОГРАММА ДЛЯ УЧАС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СЕРОССИЙСКОЙ ЮГОРСКОЙ ПОЛЕВОЙ МУЗЕЙНОЙ БИЕННА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декабря 2018 года (вторни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церт «Свет 7-ми Нот» Сени Сона, пианиста-композитора, профессора Барселонской Академии Музыки им. Пабло Казаль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403152"/>
          <w:kern w:val="2"/>
          <w:sz w:val="24"/>
          <w:szCs w:val="24"/>
          <w:lang w:eastAsia="ru-RU"/>
        </w:rPr>
        <w:t>В программе концерта прозвучат авторские классические произведения Баха, Моцарта, Чайковского, Скрябина, Гершвина в новом стиле «</w:t>
      </w:r>
      <w:r>
        <w:rPr>
          <w:rFonts w:cs="Times New Roman" w:ascii="Times New Roman" w:hAnsi="Times New Roman"/>
          <w:color w:val="403152"/>
          <w:kern w:val="2"/>
          <w:sz w:val="24"/>
          <w:szCs w:val="24"/>
          <w:lang w:val="en-US" w:eastAsia="ru-RU"/>
        </w:rPr>
        <w:t>New</w:t>
      </w:r>
      <w:r>
        <w:rPr>
          <w:rFonts w:cs="Times New Roman" w:ascii="Times New Roman" w:hAnsi="Times New Roman"/>
          <w:color w:val="403152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03152"/>
          <w:kern w:val="2"/>
          <w:sz w:val="24"/>
          <w:szCs w:val="24"/>
          <w:lang w:val="en-US" w:eastAsia="ru-RU"/>
        </w:rPr>
        <w:t>model</w:t>
      </w:r>
      <w:r>
        <w:rPr>
          <w:rFonts w:cs="Times New Roman" w:ascii="Times New Roman" w:hAnsi="Times New Roman"/>
          <w:color w:val="403152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03152"/>
          <w:kern w:val="2"/>
          <w:sz w:val="24"/>
          <w:szCs w:val="24"/>
          <w:lang w:val="en-US" w:eastAsia="ru-RU"/>
        </w:rPr>
        <w:t>classic</w:t>
      </w:r>
      <w:r>
        <w:rPr>
          <w:rFonts w:cs="Times New Roman" w:ascii="Times New Roman" w:hAnsi="Times New Roman"/>
          <w:color w:val="403152"/>
          <w:kern w:val="2"/>
          <w:sz w:val="24"/>
          <w:szCs w:val="24"/>
          <w:lang w:eastAsia="ru-RU"/>
        </w:rPr>
        <w:t>».</w:t>
      </w:r>
      <w:r>
        <w:rPr>
          <w:rFonts w:cs="Times New Roman" w:ascii="Times New Roman" w:hAnsi="Times New Roman"/>
          <w:bCs/>
          <w:i/>
          <w:kern w:val="2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ейная ночь». Научная экскурсия по экспозициям Музея Природы и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декабря 2018 года (сред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я по ночному Ханты-Мансийску </w:t>
      </w:r>
      <w:r>
        <w:rPr>
          <w:rFonts w:cs="Times New Roman" w:ascii="Times New Roman" w:hAnsi="Times New Roman"/>
          <w:sz w:val="24"/>
          <w:szCs w:val="24"/>
        </w:rPr>
        <w:t>(отправление автобуса от Музея Природы и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ГКОМ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III</w:t>
      </w:r>
      <w:r>
        <w:rPr>
          <w:rFonts w:cs="Times New Roman" w:ascii="Times New Roman" w:hAnsi="Times New Roman"/>
          <w:b/>
          <w:bCs/>
        </w:rPr>
        <w:t xml:space="preserve"> ВСЕРОССИЙСКОЙ ЮГОРСКОЙ ПОЛЕВОЙ МУЗЕЙНОЙ БИЕННАЛ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дседатель Оргком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Гомонюк Елена Николаевна</w:t>
      </w:r>
      <w:r>
        <w:rPr>
          <w:rFonts w:cs="Times New Roman" w:ascii="Times New Roman" w:hAnsi="Times New Roman"/>
        </w:rPr>
        <w:t xml:space="preserve"> – директор 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председатель оргком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Казначеева Надежда Михайловна –</w:t>
      </w:r>
      <w:r>
        <w:rPr>
          <w:rFonts w:cs="Times New Roman" w:ascii="Times New Roman" w:hAnsi="Times New Roman"/>
        </w:rPr>
        <w:t xml:space="preserve">директор Департамента культуры Ханты-Мансийского автономного округа – Югры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меститель председателя Оргком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Белогай Оксана Ивановна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меститель директора по научной работе 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Югры «Музей Природы и Человека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екретарь Оргком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имкина Жанна Владимировна </w:t>
      </w:r>
      <w:r>
        <w:rPr>
          <w:rFonts w:cs="Times New Roman" w:ascii="Times New Roman" w:hAnsi="Times New Roman"/>
        </w:rPr>
        <w:t>– ученый секретарь 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Югры «Музей Природы и Человек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ОРГКОМИТЕ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ласова Надежда Николаевна – </w:t>
      </w:r>
      <w:r>
        <w:rPr>
          <w:rFonts w:cs="Times New Roman" w:ascii="Times New Roman" w:hAnsi="Times New Roman"/>
          <w:bCs/>
        </w:rPr>
        <w:t>консультант отдела музеев, библиотек, выставочной деятельности и историко-культурного наследия Департамента культуры Ханты-Мансийского автономного округа – Юг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Лукманова Гильминур Тагиржановна – </w:t>
      </w:r>
      <w:r>
        <w:rPr>
          <w:rFonts w:cs="Times New Roman" w:ascii="Times New Roman" w:hAnsi="Times New Roman"/>
          <w:bCs/>
        </w:rPr>
        <w:t>главный бухгалтер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Югры «Музей Природы и Человек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Поносова Светлана Вячеславовна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меститель директора по развитию 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Югры «Музей Природы и Человек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-ИСПОЛНИТЕЛЬНАЯ ГРУПП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уководитель Биенна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монюк Елена Николаевна </w:t>
      </w:r>
      <w:r>
        <w:rPr>
          <w:rFonts w:cs="Times New Roman" w:ascii="Times New Roman" w:hAnsi="Times New Roman"/>
          <w:sz w:val="24"/>
          <w:szCs w:val="24"/>
        </w:rPr>
        <w:t xml:space="preserve">– директор бюджетного учреждения Ханты-Мансийского автономного округа – Югры «Музей Природы и Человека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12-0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ординатор Биенна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елогай Оксана Ивановна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директора по научной работе 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13-38, +7-902-819-47-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ственный секретарь Биенна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мкина Жанна Владимировна </w:t>
      </w:r>
      <w:r>
        <w:rPr>
          <w:rFonts w:cs="Times New Roman" w:ascii="Times New Roman" w:hAnsi="Times New Roman"/>
          <w:sz w:val="24"/>
          <w:szCs w:val="24"/>
        </w:rPr>
        <w:t>– ученый секретар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12-08, +7-912-419-36-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ственный за встречу, расселение, питание и отъезд участников Биенна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яник Виталий Александрович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эксплуатации зданий и безопас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3-12-55, 34-20-34, каб. 3.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ветственная за оформление финансовых доку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укманова Гильминур Тагиржановн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лавный бухгалтер 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0-01-94, каб. 3.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аторы научно-практической конференции «Роль полевых исследований в сохранении историко-культурного и природного наследия Югр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логай Оксана Ивановн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научной работе бюджетного учреждения Ханты-Мансийского автономного округа –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12-38, +7-902-819-47-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мкина Жанна Владимировна </w:t>
      </w:r>
      <w:r>
        <w:rPr>
          <w:rFonts w:cs="Times New Roman" w:ascii="Times New Roman" w:hAnsi="Times New Roman"/>
          <w:sz w:val="24"/>
          <w:szCs w:val="24"/>
        </w:rPr>
        <w:t>– ученый секретар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12-08, +7-912-419-36-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атор фестиваля визуальной антроп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елогай Оксана Ивановн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заместитель директора по научной работе 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12-38, +7-902-819-47-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ипшилей Сергей Владимирович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ведующий информационно-аналитической службой бюджетного учреждения Ханты-Мансийского автономного округа – Югры «Музей Природы и Челове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8(3467) 32-42-70, 892204694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атор открытых лек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логай Оксана Ивановна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еститель директора по научной работе бюджетного учреждения Ханты-Мансийского автономного округа – Югры «Музей Природы и Челове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8(3467) 32-12-38, 890281947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рков Дмитрий Андреевич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ведующий отделом истории бюджетного учреждения Ханты-Мансийского автономного округа – Югры «Музей Природы и Челове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8(3467) 33-12-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атор Конкурса научно-исследовательских работ среди муниципальных музеев Ханты-Мансийского автономного округа – Ю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носова Светлана Вячеславов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меститель директора по развитию бюджетного учреждения Ханты-Мансийского автономного округа – Югры «Музей Природы и Челове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8(3467) 32-12-0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мкина Жанна Владимировна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еный секретарь бюджетного учреждения Ханты-Мансийского автономного округа – Югры «Музей Природы и Челове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8(3467) 32-12-08, 891241936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атор мастер-классов по реставрации музейных предме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нская Виктория Константинов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художник-реставратор бюджетного учреждения Ханты-Мансийского автономного округа – Югры «Музей Природы и Челове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8(3467) 32-32-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атор презентаций издательских проек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елогай Оксана Ивановна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еститель директора по научной работе бюджетного учреждения Ханты-Мансийского автономного округа – Югры «Музей Природы и Челове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: 8(3467) 32-12-38, +790281947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сяник Лидия Яковлевна</w:t>
      </w:r>
      <w:r>
        <w:rPr>
          <w:rFonts w:cs="Times New Roman" w:ascii="Times New Roman" w:hAnsi="Times New Roman"/>
          <w:sz w:val="24"/>
          <w:szCs w:val="24"/>
        </w:rPr>
        <w:t xml:space="preserve"> – заведующая отделом музейных проек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3-12-36, +7-902-819-03-7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сс-служб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сяник Лидия Яковлевна</w:t>
      </w:r>
      <w:r>
        <w:rPr>
          <w:rFonts w:cs="Times New Roman" w:ascii="Times New Roman" w:hAnsi="Times New Roman"/>
          <w:sz w:val="24"/>
          <w:szCs w:val="24"/>
        </w:rPr>
        <w:t xml:space="preserve"> – заведующая отделом музейных проек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3-12-36, +7-902-819-03-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ическое обеспе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ипшилей Сергей Владимирович</w:t>
      </w:r>
      <w:r>
        <w:rPr>
          <w:rFonts w:cs="Times New Roman" w:ascii="Times New Roman" w:hAnsi="Times New Roman"/>
          <w:sz w:val="24"/>
          <w:szCs w:val="24"/>
        </w:rPr>
        <w:t xml:space="preserve"> – заведующий техническим сектором 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42-70, +7-922-046-94-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ратор культур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нтафлюк Оксана Валентиновна </w:t>
      </w:r>
      <w:r>
        <w:rPr>
          <w:rFonts w:cs="Times New Roman" w:ascii="Times New Roman" w:hAnsi="Times New Roman"/>
          <w:sz w:val="24"/>
          <w:szCs w:val="24"/>
        </w:rPr>
        <w:t>– заведующая отделом музейных программ, экскурсий и туриз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2-12-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дготовка договоров о сотрудничеств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тин Павел Олегович </w:t>
      </w:r>
      <w:r>
        <w:rPr>
          <w:rFonts w:cs="Times New Roman" w:ascii="Times New Roman" w:hAnsi="Times New Roman"/>
          <w:sz w:val="24"/>
          <w:szCs w:val="24"/>
        </w:rPr>
        <w:t>– заведующий сектором кадровой и организационной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учреждения Ханты-Мансийского автономного округа – Югры «Музей Природы и Челове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(3467) 33-12-81, каб. 3.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42:00Z</dcterms:created>
  <dc:creator>Виктория Донская</dc:creator>
  <dc:description/>
  <dc:language>en-US</dc:language>
  <cp:lastModifiedBy/>
  <dcterms:modified xsi:type="dcterms:W3CDTF">2018-11-27T13:10:01Z</dcterms:modified>
  <cp:revision>274</cp:revision>
  <dc:subject/>
  <dc:title>Департамент культуры</dc:title>
</cp:coreProperties>
</file>